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zapytania ofertowego – Formularz oferty</w:t>
      </w:r>
    </w:p>
    <w:p>
      <w:pPr>
        <w:pStyle w:val="Standard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Standard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7"/>
        <w:tabs>
          <w:tab w:val="clear" w:pos="708"/>
          <w:tab w:val="center" w:pos="4535" w:leader="none"/>
          <w:tab w:val="left" w:pos="6705" w:leader="none"/>
          <w:tab w:val="left" w:pos="10080" w:leader="none"/>
        </w:tabs>
        <w:spacing w:lineRule="auto" w:line="360" w:before="0" w:after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ZAMAWIAJĄCY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Gmina Czarnocin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Czarnocin 100, 28-506 Czarnocin</w:t>
      </w:r>
    </w:p>
    <w:p>
      <w:pPr>
        <w:pStyle w:val="Standard"/>
        <w:widowControl/>
        <w:snapToGrid w:val="true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ar-SA"/>
        </w:rPr>
        <w:t>OFERTA ZŁOŻONA PRZEZ:</w:t>
      </w:r>
    </w:p>
    <w:p>
      <w:pPr>
        <w:pStyle w:val="Standard"/>
        <w:widowControl/>
        <w:spacing w:lineRule="auto" w:line="360"/>
        <w:rPr/>
      </w:pPr>
      <w:r>
        <w:rPr>
          <w:rFonts w:cs="Arial" w:ascii="Arial" w:hAnsi="Arial"/>
          <w:sz w:val="24"/>
          <w:szCs w:val="24"/>
        </w:rPr>
        <w:t>Pełna nazwa Wykonawcy: 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Standard"/>
        <w:widowControl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: .………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Telefon: 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faks:................................................................................................................................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e-mail: ……………..……………..……………………………………………...………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IP: …………………………………………………..…………………………………………          REGON: ……………...………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ane osoby do kontaktu ze strony oferenta: ...…………….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80" w:leader="none"/>
          <w:tab w:val="left" w:pos="284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W odpowiedzi na zapytanie ofertowe na zadanie pn. </w:t>
      </w:r>
      <w:r>
        <w:rPr>
          <w:rFonts w:cs="Arial" w:ascii="Arial" w:hAnsi="Arial"/>
          <w:b/>
          <w:bCs/>
          <w:i/>
          <w:iCs/>
          <w:sz w:val="24"/>
          <w:szCs w:val="24"/>
        </w:rPr>
        <w:t>„Zakup kosiarki bijakowej na wysięgniku”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ujemy wykonanie zamówienia na warunkach określonych przez Zamawiającego w postaci kosiarki (podać markę, model, typ, parametry techniczne oraz nazwę producenta oferowanej maszyny):</w:t>
      </w:r>
    </w:p>
    <w:p>
      <w:pPr>
        <w:pStyle w:val="Standard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80" w:leader="none"/>
          <w:tab w:val="left" w:pos="284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ferujemy wykonanie przedmiotu zamówienia za cenę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ena netto ...................... zł (słownie: ...............................................................</w:t>
      </w:r>
      <w:r>
        <w:rPr>
          <w:rFonts w:cs="Arial" w:ascii="Arial" w:hAnsi="Arial"/>
          <w:bCs/>
          <w:sz w:val="24"/>
          <w:szCs w:val="24"/>
        </w:rPr>
        <w:t>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awka podatku VAT …........... wysokość VAT ……………….……..……….… zł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 ...................... zł (słownie: ..............................................................</w:t>
      </w:r>
      <w:r>
        <w:rPr>
          <w:rFonts w:cs="Arial" w:ascii="Arial" w:hAnsi="Arial"/>
          <w:bCs/>
          <w:sz w:val="24"/>
          <w:szCs w:val="24"/>
        </w:rPr>
        <w:t>.)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świadczamy, że żądane wynagrodzenie jest ceną ofertową zawierającą wszystkie koszty związane z wykonaniem zamówienia, zgodnie z wymogami zapytania ofertowego i jest ceną ostateczną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ujemy realizację zamówienia w terminie: ……………….………………………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termin gwarancji: ………… miesięcy (minimalnie 12 m-cy)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poznaliśmy się z warunkami określonymi przez Zamawiającego w zapytaniu ofertowym i nie wnosimy do nich zastrzeżeń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yskaliśmy wszelkie niezbędne informacje potrzebne do przygotowania oferty i wykonania zamówieni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my wymagania określone przez Zamawiającego w zapytaniu ofertowym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ar-SA"/>
        </w:rPr>
        <w:t>akceptujemy istotne postanowienia umowy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uważamy się za związanych niniejszą ofertą przez 30 dni </w:t>
      </w:r>
      <w:r>
        <w:rPr>
          <w:rFonts w:eastAsia="Times New Roman" w:cs="Arial" w:ascii="Arial" w:hAnsi="Arial"/>
          <w:sz w:val="24"/>
          <w:szCs w:val="24"/>
        </w:rPr>
        <w:t>od daty upływu terminu składania ofert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……………. stronach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ferty dołączono następujące dokument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pecyfikacja techniczna oferowanej kosiarki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)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 dnia ....................                                …..…….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ieczęć i 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wykytekstZnak">
    <w:name w:val="Zwykły tekst Znak"/>
    <w:qFormat/>
    <w:rPr>
      <w:rFonts w:ascii="Calibri" w:hAnsi="Calibri" w:cs="Times New Roman"/>
      <w:sz w:val="21"/>
      <w:szCs w:val="21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zxx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color w:val="000000"/>
      <w:sz w:val="28"/>
      <w:lang w:val="zxx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54:00Z</dcterms:created>
  <dc:creator>mm</dc:creator>
  <dc:description/>
  <cp:keywords/>
  <dc:language>en-US</dc:language>
  <cp:lastModifiedBy>Gmina Czarnocin</cp:lastModifiedBy>
  <cp:lastPrinted>2024-08-06T11:58:00Z</cp:lastPrinted>
  <dcterms:modified xsi:type="dcterms:W3CDTF">2024-08-06T12:07:00Z</dcterms:modified>
  <cp:revision>30</cp:revision>
  <dc:subject/>
  <dc:title>REGULAMIN</dc:title>
</cp:coreProperties>
</file>